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/ SERVIÇO:  REDE DE AR COMPRIMIDO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no prédio do Acelerador Linear, de uma Rede de Gases Medicinais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3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30 </w:t>
      </w:r>
      <w:r>
        <w:rPr>
          <w:b/>
        </w:rPr>
        <w:t>(trinta) dias corridos</w:t>
      </w:r>
      <w:r>
        <w:rPr/>
        <w:t>;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>A Administração local da obra refere-se às despesas de manutenção das equipes técnica e administrativa e da infraestrutura necessárias para a execução da obra, como engenheiro, mestre, encarregado.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ncarregado e almoxarife, estes deverão permanecer durante toda jornada de trabalho, sem afastamento do local de trabalh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specificações Técnica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1- Objeto: Abastecer pontos de consumo de ar comprimido, oxigênio e vácuo no bunker do Acelerador Linear e reconectar com canalizações já existentes para o antigo bunker.</w:t>
      </w:r>
    </w:p>
    <w:p>
      <w:pPr>
        <w:pStyle w:val="Normal"/>
        <w:ind w:firstLine="708"/>
        <w:rPr/>
      </w:pPr>
      <w:r>
        <w:rPr>
          <w:sz w:val="20"/>
        </w:rPr>
        <w:t>As canalizações serão construídas com tubos de cobre classe “A” nas bitolas indicadas em projeto e pintadas.</w:t>
      </w:r>
    </w:p>
    <w:p>
      <w:pPr>
        <w:pStyle w:val="Normal"/>
        <w:ind w:firstLine="708"/>
        <w:rPr/>
      </w:pPr>
      <w:r>
        <w:rPr>
          <w:sz w:val="20"/>
        </w:rPr>
        <w:t>Os pontos de consumo serão do tipo externo(não embutido) instalados nas posições indicadas em projeto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Especificaçõ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de de tubos:</w:t>
      </w:r>
    </w:p>
    <w:p>
      <w:pPr>
        <w:pStyle w:val="Recuodecorpodetexto3"/>
        <w:rPr/>
      </w:pPr>
      <w:r>
        <w:rPr>
          <w:sz w:val="20"/>
        </w:rPr>
        <w:t>Serão construídas de tubos de cobre classe “A” da ELUMA ou equivalente soldada com solda prata, pintadas na cor amarela com tarjas na cor convencionada para identificação de AR COMPRIMIDO e OXIGÊNIO, sustentada por sistemas semelhantes ao já existente onde esta rede deverá ser reconectada. A rede existente vem do prédio principal do HUSM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s tarjas devem seguir a mesma forma e disposição da rede existente. Deverão ser pintadas em toda mudança de direção, derivação e em registros.</w:t>
      </w:r>
    </w:p>
    <w:p>
      <w:pPr>
        <w:pStyle w:val="Normal"/>
        <w:ind w:firstLine="1080"/>
        <w:rPr/>
      </w:pPr>
      <w:r>
        <w:rPr>
          <w:sz w:val="20"/>
        </w:rPr>
        <w:t>As derivações para os pontos de consumo deverão ser executadas externamente(não embutidas).</w:t>
      </w:r>
    </w:p>
    <w:p>
      <w:pPr>
        <w:pStyle w:val="Normal"/>
        <w:ind w:firstLine="1080"/>
        <w:rPr/>
      </w:pPr>
      <w:r>
        <w:rPr>
          <w:sz w:val="20"/>
        </w:rPr>
        <w:t>Deverão respeitar perfeita linearidade, ortogonalidade, paralelismo, rigidez e pintadas conforme descrito acima. O distanciamento máximo entre cada dispositivo de sustentação não deverá ser superior a 2m.</w:t>
      </w:r>
    </w:p>
    <w:p>
      <w:pPr>
        <w:pStyle w:val="Normal"/>
        <w:ind w:firstLine="1080"/>
        <w:rPr/>
      </w:pPr>
      <w:r>
        <w:rPr>
          <w:sz w:val="20"/>
        </w:rPr>
        <w:t>Para pintura, deverá ser utilizada tinta apropriada para cobre. A superfície dos tubos deverão ser limpadas e tratadas adequadamente para perfeita aderência e acabamento da pintura.</w:t>
      </w:r>
    </w:p>
    <w:p>
      <w:pPr>
        <w:pStyle w:val="Normal"/>
        <w:ind w:firstLine="1080"/>
        <w:rPr/>
      </w:pPr>
      <w:r>
        <w:rPr>
          <w:sz w:val="20"/>
        </w:rPr>
        <w:t>Não deverá ocorrer nenhum ponto de contato entre esta tubulação com eletrodutos, ferragem estrutural ou qualquer outro elemento metálico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ntes da solda, deverão ser retiradas todas as rebarbas e limpadas as superfícies e secções a serem solda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stos de consumo:</w:t>
      </w:r>
    </w:p>
    <w:p>
      <w:pPr>
        <w:pStyle w:val="Normal"/>
        <w:ind w:firstLine="1080"/>
        <w:rPr/>
      </w:pPr>
      <w:r>
        <w:rPr>
          <w:sz w:val="20"/>
        </w:rPr>
        <w:t>Serão do tipo externo(não embutido) com válvulas de latão cromado com retenção de dupla vedação e canopla com a identificação do respectivo fluido(Oxigênio ou Ar Comprimido) conforme padrões utilizados no HUSM.</w:t>
      </w:r>
    </w:p>
    <w:p>
      <w:pPr>
        <w:pStyle w:val="Normal"/>
        <w:ind w:firstLine="1080"/>
        <w:rPr/>
      </w:pPr>
      <w:r>
        <w:rPr>
          <w:sz w:val="20"/>
        </w:rPr>
        <w:t>Os postos de consumo deverão ser instalados conforme indicado em projeto a uma altura de aproximadamente 150cm a 180cm do piso acabado. A posição exata deverá ser determinada em comum acordo com a chefia da enfermagem deste setor. A distância entre os pontos deve ser o que consta em projeto.</w:t>
      </w:r>
    </w:p>
    <w:p>
      <w:pPr>
        <w:pStyle w:val="Normal"/>
        <w:ind w:firstLine="1080"/>
        <w:rPr/>
      </w:pPr>
      <w:r>
        <w:rPr>
          <w:sz w:val="20"/>
        </w:rPr>
        <w:t>No interior da casamata, se for instalada parede de forração, os postos ali indicados deverão ser embutidos bem como suas respectivas tubulaçõ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gistros:</w:t>
      </w:r>
    </w:p>
    <w:p>
      <w:pPr>
        <w:pStyle w:val="Normal"/>
        <w:ind w:firstLine="1080"/>
        <w:rPr/>
      </w:pPr>
      <w:r>
        <w:rPr>
          <w:sz w:val="20"/>
        </w:rPr>
        <w:t>Os registros deverão ser do tipo de esfera com corpo de latão cromado e esfera de inox, com passagem plena nas bitolas correspondentes as respectivas tubulações, classe 150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 solda junto aos registros deverá ser com o auxílio de panos embebidos com água em abundância para não afetar seu posterior funcionamento e estanqueida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ustentação:</w:t>
      </w:r>
    </w:p>
    <w:p>
      <w:pPr>
        <w:pStyle w:val="Normal"/>
        <w:ind w:firstLine="1080"/>
        <w:rPr/>
      </w:pPr>
      <w:r>
        <w:rPr>
          <w:sz w:val="20"/>
        </w:rPr>
        <w:t>A sustentação será por cantoneiras de aço fixadas através de peno menos dois parafusos chumbadores do tipo Tecnart ou equivalente com bitola mínima 8mm. As tubulações poderão ser fixadas a estes dispositivos de sustentação através de suportes de eletrodutos devidamente fixados. Estes tubos não poderão ser fixados aos suportes ou outros elementos de sustentação através de solda.</w:t>
      </w:r>
    </w:p>
    <w:p>
      <w:pPr>
        <w:pStyle w:val="Normal"/>
        <w:ind w:firstLine="1080"/>
        <w:rPr/>
      </w:pPr>
      <w:r>
        <w:rPr>
          <w:sz w:val="20"/>
        </w:rPr>
        <w:t>O distanciamento máximo entre cada suporte não poderá ser superior a 2m e deverão ser perfeitamente alinhados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Os suportes deverão ser pintados com uma demão de fundo anticorrosivo e duas demãos de tinta de acabamento esmalte sintético na cor cin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ssagem por elementos estruturais:</w:t>
      </w:r>
    </w:p>
    <w:p>
      <w:pPr>
        <w:pStyle w:val="Normal"/>
        <w:ind w:firstLine="1080"/>
        <w:rPr/>
      </w:pPr>
      <w:r>
        <w:rPr>
          <w:sz w:val="20"/>
        </w:rPr>
        <w:t>No caso de passagem por algum elemento estrutural onde se faz necessário a abertura de furos, estes furos só poderão ser executados com a expressa autorização do Eng. Civil Fiscal da UFS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impeza dos tubos.</w:t>
      </w:r>
    </w:p>
    <w:p>
      <w:pPr>
        <w:pStyle w:val="Normal"/>
        <w:ind w:firstLine="1080"/>
        <w:rPr/>
      </w:pPr>
      <w:r>
        <w:rPr>
          <w:sz w:val="20"/>
        </w:rPr>
        <w:t>Toda tubulação bem como conexões, registros, etc, deverão ser previamente lavados internamente por produtos indicados para esta finalidade. Após a limpeza, todo tubo deve ser tamponado enquanto estiver no aguardo da utilização. O tamponamento deverá ser respeitado criteriosamente também com relação a tubos já instalados, devendo os mesmos ter a extremidade aberta, imediatamente tamponada para que não sejam contaminados por poeiras e inset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estes finais e purgas:</w:t>
      </w:r>
    </w:p>
    <w:p>
      <w:pPr>
        <w:pStyle w:val="Normal"/>
        <w:ind w:firstLine="1080"/>
        <w:rPr/>
      </w:pPr>
      <w:r>
        <w:rPr>
          <w:sz w:val="20"/>
        </w:rPr>
        <w:t xml:space="preserve">Antes da pintura, deverá ser efetuado um teste de estanqueidade utilizando nitrogênio ou ar comprimido seco. Este teste deverá ser com uma pressão de 10kgf/cm² durante 24 horas e deverá ser acompanhado por um fiscal da UFSM. Para que seja aceito, a pressão deverá permanecer comprovadamente estável som a garantia da inexistência de vazamentos. </w:t>
      </w:r>
    </w:p>
    <w:p>
      <w:pPr>
        <w:pStyle w:val="Normal"/>
        <w:ind w:firstLine="1080"/>
        <w:rPr/>
      </w:pPr>
      <w:r>
        <w:rPr>
          <w:sz w:val="20"/>
        </w:rPr>
        <w:t>OBS: Durante a realização dos testes, deverão ser isolados todos os dispositivos de medição de pressão ou que possam ser avariados pela pressão de teste.</w:t>
      </w:r>
    </w:p>
    <w:p>
      <w:pPr>
        <w:pStyle w:val="Normal"/>
        <w:ind w:firstLine="1080"/>
        <w:rPr/>
      </w:pPr>
      <w:r>
        <w:rPr>
          <w:sz w:val="20"/>
        </w:rPr>
        <w:t>Purgas: Deverão ser executadas purgas para expulsão completa de resíduos do interior da tubulação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Garantia:</w:t>
      </w:r>
    </w:p>
    <w:p>
      <w:pPr>
        <w:pStyle w:val="Normal"/>
        <w:ind w:firstLine="1080"/>
        <w:rPr/>
      </w:pPr>
      <w:r>
        <w:rPr>
          <w:sz w:val="20"/>
        </w:rPr>
        <w:t>Será de 01(um)ano a partir da data da entrega finalizada e testada, incluindo corrosão dos supor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u w:val="single"/>
        </w:rPr>
        <w:t xml:space="preserve"> </w:t>
      </w: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juliomar  - Eng. Reni.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1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 xml:space="preserve">Prédio da Administração Central, 8° Andar, Sala 833 -  Ramal : (55) 3220- 89114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7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1z1">
    <w:name w:val="WW8Num11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00:00Z</dcterms:created>
  <dc:creator>UFSM-RS</dc:creator>
  <dc:description/>
  <cp:keywords/>
  <dc:language>en-US</dc:language>
  <cp:lastModifiedBy>reginato</cp:lastModifiedBy>
  <cp:lastPrinted>2012-03-27T15:10:00Z</cp:lastPrinted>
  <dcterms:modified xsi:type="dcterms:W3CDTF">2012-03-27T18:14:00Z</dcterms:modified>
  <cp:revision>3</cp:revision>
  <dc:subject/>
  <dc:title>1</dc:title>
</cp:coreProperties>
</file>